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tober Algebr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5"/>
        <w:gridCol w:w="1876"/>
        <w:gridCol w:w="1756"/>
        <w:gridCol w:w="1736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 for tes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 chpt 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xt pg 8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# 1-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xt pg 8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#1-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!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xt pg 9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#2-26 evens onl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xt pg 1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# 1-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xt pg 1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#19-3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 pg 1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1-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 for quiz 2.1-2.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2.1- 2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xt 1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#1-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6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xt pg 1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#1-4,  6-8, 14,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xt pg 1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#15-30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-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xt pg 135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#1-6, 9-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!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chpt test next wee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te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e study guide!!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pt 2 test!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xt pg 17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#1-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xt 17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#1-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Happy Hallowee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1053465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23:00Z</dcterms:created>
  <dc:creator>CSmith</dc:creator>
  <dc:description/>
  <cp:keywords/>
  <dc:language>en-US</dc:language>
  <cp:lastModifiedBy>CSmith</cp:lastModifiedBy>
  <dcterms:modified xsi:type="dcterms:W3CDTF">2012-10-19T17:44:00Z</dcterms:modified>
  <cp:revision>20</cp:revision>
  <dc:subject/>
  <dc:title>SEPTEMBER</dc:title>
</cp:coreProperties>
</file>